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4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ind w:firstLine="698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ла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роприятий по достижению результатов предоставления Субсид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на «_______» год</w:t>
      </w:r>
    </w:p>
    <w:p>
      <w:pPr>
        <w:pStyle w:val="Standard"/>
        <w:ind w:firstLine="720"/>
        <w:rPr>
          <w:b/>
          <w:b/>
        </w:rPr>
      </w:pPr>
      <w:r>
        <w:rPr>
          <w:b/>
        </w:rPr>
      </w:r>
    </w:p>
    <w:tbl>
      <w:tblPr>
        <w:tblW w:w="1526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1"/>
        <w:gridCol w:w="7892"/>
        <w:gridCol w:w="2656"/>
        <w:gridCol w:w="1334"/>
      </w:tblGrid>
      <w:tr>
        <w:trPr/>
        <w:tc>
          <w:tcPr>
            <w:tcW w:w="3387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9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89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instrText xml:space="preserve"> HYPERLINK "../../C:%5CUsers%5CUser%5CDesktop%5C%D0%91%D0%B5%D0%BB%D0%B8%D0%BA%5C%D1%80%D0%B0%D1%81%D0%BF%D0%BE%D1%80%D1%8F%D0%B6%D0%B5%D0%BD%D0%B8%D0%B5%20%D1%82%D0%B8%D0%BF%D0%BE%D0%B2%D0%B0%D1%8F%20%D1%84%D0%BE%D1%80%D0%BC%D0%B0%20%D0%B8%D0%BD%D1%8B%D0%B5%20%D1%86%D0%B5%D0%BB%D0%B8%20%D1%81%202025%5C%D0%BF%D1%80%D0%B8%D0%BB%D0%BE%D0%B6%D0%B5%D0%BD%D0%B8%D1%8F%202.doc" \l "sub_11001"</w:instrText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1"/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instrText xml:space="preserve"> HYPERLINK "../../C:%5CUsers%5CUser%5CDesktop%5C%D0%91%D0%B5%D0%BB%D0%B8%D0%BA%5C%D1%80%D0%B0%D1%81%D0%BF%D0%BE%D1%80%D1%8F%D0%B6%D0%B5%D0%BD%D0%B8%D0%B5%20%D1%82%D0%B8%D0%BF%D0%BE%D0%B2%D0%B0%D1%8F%20%D1%84%D0%BE%D1%80%D0%BC%D0%B0%20%D0%B8%D0%BD%D1%8B%D0%B5%20%D1%86%D0%B5%D0%BB%D0%B8%20%D1%81%202025%5C%D0%BF%D1%80%D0%B8%D0%BB%D0%BE%D0%B6%D0%B5%D0%BD%D0%B8%D1%8F%202.doc" \l "sub_11002"</w:instrText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1"/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InternetLink1"/>
                <w:vertAlign w:val="superscript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383</w:t>
              </w:r>
            </w:hyperlink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720"/>
        <w:rPr/>
      </w:pPr>
      <w:r>
        <w:rPr/>
      </w:r>
      <w:bookmarkStart w:id="0" w:name="sub_80"/>
      <w:bookmarkStart w:id="1" w:name="sub_80"/>
      <w:bookmarkEnd w:id="1"/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(уполномоченное лицо)_________________ __________________ ____________________________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909"/>
        <w:gridCol w:w="1796"/>
        <w:gridCol w:w="2968"/>
        <w:gridCol w:w="5485"/>
      </w:tblGrid>
      <w:tr>
        <w:trPr/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зультат предоставления Субсидии, контрольные точки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 по ОКЕИ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новое значение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новый срок достижения (дд.мм.гг.)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зультат предоставления субсидии 1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ая точка 1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зультат предоставления субсид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ая точка 2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" w:name="sub_120114"/>
      <w:bookmarkStart w:id="3" w:name="sub_120113"/>
      <w:bookmarkStart w:id="4" w:name="sub_1201132"/>
      <w:bookmarkStart w:id="5" w:name="sub_12011311"/>
      <w:bookmarkStart w:id="6" w:name="sub_1201133"/>
      <w:bookmarkStart w:id="7" w:name="sub_12011312"/>
      <w:bookmarkStart w:id="8" w:name="sub_1201134"/>
      <w:bookmarkStart w:id="9" w:name="sub_1201131"/>
      <w:bookmarkStart w:id="10" w:name="sub_12001111"/>
      <w:bookmarkStart w:id="11" w:name="sub_120114"/>
      <w:bookmarkStart w:id="12" w:name="sub_120113"/>
      <w:bookmarkStart w:id="13" w:name="sub_1201132"/>
      <w:bookmarkStart w:id="14" w:name="sub_12011311"/>
      <w:bookmarkStart w:id="15" w:name="sub_1201133"/>
      <w:bookmarkStart w:id="16" w:name="sub_12011312"/>
      <w:bookmarkStart w:id="17" w:name="sub_1201134"/>
      <w:bookmarkStart w:id="18" w:name="sub_1201131"/>
      <w:bookmarkStart w:id="19" w:name="sub_12001111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Style22"/>
        <w:ind w:left="170" w:right="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Нормальный (таблица)"/>
    <w:basedOn w:val="Standard"/>
    <w:qFormat/>
    <w:pPr>
      <w:suppressAutoHyphens w:val="true"/>
    </w:pPr>
    <w:rPr/>
  </w:style>
  <w:style w:type="paragraph" w:styleId="Style21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2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3">
    <w:name w:val="Прижатый влево"/>
    <w:basedOn w:val="Standard"/>
    <w:qFormat/>
    <w:pPr>
      <w:suppressAutoHyphens w:val="true"/>
    </w:pPr>
    <w:rPr/>
  </w:style>
  <w:style w:type="paragraph" w:styleId="Style24">
    <w:name w:val="Информация об изменениях документа"/>
    <w:basedOn w:val="Style22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5-02-07T12:28:00Z</cp:lastPrinted>
  <dcterms:modified xsi:type="dcterms:W3CDTF">2025-02-07T09:28:00Z</dcterms:modified>
  <cp:revision>35</cp:revision>
  <dc:subject/>
  <dc:title/>
</cp:coreProperties>
</file>